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379091345"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2985921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109094873"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33413724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68725601"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889064398"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887769061"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23320998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594277515"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99729201"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386065129"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367935433"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300075128"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787124278"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388512254"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2075020403"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47980578"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